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360"/>
        <w:rPr/>
      </w:pPr>
      <w:r>
        <w:rPr>
          <w:szCs w:val="28"/>
        </w:rPr>
        <w:t xml:space="preserve">Вопросы к экзамену и зачету по курсу «Основы психологии и педагогики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я как наука. Понятие психики. Специфические особенности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житейского и научного психологического 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современной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виды психических явлений. Психические фа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ъективный и объективные методы в псих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я индивид. Биологические особенности, связанные с психикой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личность. Личностные характери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нии психического развития. Факторы развития л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щущение и восприятие, их функции и свойства. Апперцеп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имание, его функции, виды и свойства. Факторы, увеличивающие устойчивость вним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мять, ее функции и виды. Способы переработки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процессов памяти. Основные условия произвольного запоми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нание, его структура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сознательное, его функции, структура и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и особенности челове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рамида потребностей А.Масло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ознание, его структура и функции. Самопозн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оценка. Виды самооце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-концепция личности. Ее структура и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защиты личности. Их значение и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ы темперамента. Характеристика холерика и сангви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ы темперамента. Характеристика флегматика и меланхол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. Акцентуации характера. Понятие психопатии. Формирование характ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и и задатки. Виды способностей. Одарен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моции и чувства: понятия, особенности и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эмоций и чувств человека. Формы переживания чув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ображение, его виды. Формы синтеза обра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ы создания образов воображения. Воображение и органические процес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ункциональная асимметрия полушарий головного мозга. Особенности левополушарного и правополушарного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репрезентативной системы человека. Особенности людей с различными видами репрезентатив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ние, его функции и струк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уктивное общение. Приемы правильного слушания и типичные ошиб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фликты, типы и виды конфликта. Производственный конфли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еденческие реакции, предрасполагающие к деструктивности конфлик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ы конфликтных лич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конфликтами. Способы разрешения конфли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ка. Объект, предмет и основные категории педагогики. Место педагогики в системе наук о челове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ние как общечеловеческая ценность. Мировые социокультурные тенденции, определяющие направления развития образования, науки, культуры в стр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циональная система образования в Республике Беларусь и особенности ее стру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как целенаправленное воздействие на личность с целью формирования у нее определенных психических и личностных кач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и функции семьи в развитии, воспитании и социализации л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типы семей, особенности их влияния на воспитание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ая культура родителей, модели семейных взаимо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и ее значение в развитии ребен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22:00Z</dcterms:created>
  <dc:creator>1</dc:creator>
  <dc:description/>
  <cp:keywords/>
  <dc:language>en-US</dc:language>
  <cp:lastModifiedBy>logos-48</cp:lastModifiedBy>
  <cp:lastPrinted>2014-11-10T14:06:00Z</cp:lastPrinted>
  <dcterms:modified xsi:type="dcterms:W3CDTF">2015-02-24T07:35:00Z</dcterms:modified>
  <cp:revision>21</cp:revision>
  <dc:subject/>
  <dc:title>Вопросы к зачету по курсу «Основы психологии и педагогики» для студентов 2 курса дневного отделения факультет экономики и упра</dc:title>
</cp:coreProperties>
</file>